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617411945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многофункционального испытательного устройства для проверки устройств релейной защиты и автоматики (Ретом-61) и вольтамперфазометра цифрового для нужд ОАО «МРСК Центра» (филиала «Яр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9.11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8.12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1 679 799 (Один миллион шестьсот семьдесят девять тысяч семьсот девяносто девять) рублей 88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8.12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10-17T11:39:00Z</dcterms:modified>
  <cp:revision>16</cp:revision>
  <dc:subject/>
  <dc:title> </dc:title>
</cp:coreProperties>
</file>